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2 </w:t>
      </w:r>
      <w:r>
        <w:rPr>
          <w:b/>
          <w:sz w:val="28"/>
          <w:szCs w:val="28"/>
        </w:rPr>
        <w:t>Оформление диплом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Требования к оформлению структурных элеме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и элементами дипломной работы (проекта) являются его части, расположенные в определенной последова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дипломное проектир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календарный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сновной текст (состоящий из 3 – 5 раздел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выводы и пред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я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szCs w:val="28"/>
        </w:rPr>
        <w:t>К структуре и оформлению дипломной работы (проекта) предъявляются определенные требования, которые необходимо выполнять студенту-дипломни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есь материал дипломной работы (проекта) располагается в определенной последовательно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тульный лис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первым листом. Он заполняется в соответствии с шаблоном, приведенном в приложении А. Название указывается той кафедры, за которой закреплен студент для выполнения дипломной работы, а специальность – в соответствии с отделением, на котором он обучался. На титульном листе расписываются студент-дипломник, руководитель диплома (проекта), заведующий кафедрой. Выпускную квалификационную работу подписывает заведующий той кафедры, на которой находится дипломный руководитель студента вне зависимости от специальности, на которой тот обучал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на дипломное проектирование</w:t>
      </w:r>
      <w:r>
        <w:rPr>
          <w:sz w:val="28"/>
          <w:szCs w:val="28"/>
        </w:rPr>
        <w:t xml:space="preserve">. На нем указывается дата утверждения темы дипломной работы (проекта), дата сдачи работы на кафедру, кратко перечисляются исходные данные к дипломному проектированию и вопросы, подлежащие разработке. Кроме того, на нем должны быть указаны даты выдачи задания (не позднее, чем за год до защиты) и принятия его к исполнению. Задание на дипломное проектирование подписывают дипломник, руководитель проекта и консультанты по спецразделам, утверждает заведующий кафедрой. Форма бланка приведена в приложении Б. </w:t>
      </w:r>
    </w:p>
    <w:p>
      <w:pPr>
        <w:pStyle w:val="2"/>
        <w:spacing w:lineRule="auto" w:line="240"/>
        <w:ind w:firstLine="709"/>
        <w:rPr/>
      </w:pPr>
      <w:r>
        <w:rPr>
          <w:b/>
          <w:szCs w:val="28"/>
        </w:rPr>
        <w:t>Календарный план</w:t>
      </w:r>
      <w:r>
        <w:rPr>
          <w:szCs w:val="28"/>
        </w:rPr>
        <w:t>, подписанный дипломником, руководителем и утвержденный заведующим кафедрой не позднее, чем за год до защиты является третьим листом сшиваемого текста и представлен в приложении В.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В </w:t>
      </w:r>
      <w:r>
        <w:rPr>
          <w:b/>
          <w:szCs w:val="28"/>
        </w:rPr>
        <w:t>содержании</w:t>
      </w:r>
      <w:r>
        <w:rPr>
          <w:szCs w:val="28"/>
        </w:rPr>
        <w:t xml:space="preserve"> приводятся заголовки разделов, подразделов, пунктов, выводы и предложения, список использованных источников, все приложения с заголовками с указанием страниц всех частей. При этом заголовки и их рубрикационные индексы должны быть приведены в строгом соответствии с текстом дипломной работы (проекта). Заголовки должны четко и кратко отражать содержание разделов, подразделов. Заголовки глав не должны повторять название дипломной работы (проекта), а заголовки подразделов – название разделов. Страницы должны четко просматриваться и не пересекаться с текстовой частью содержания.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 xml:space="preserve">Во </w:t>
      </w:r>
      <w:r>
        <w:rPr>
          <w:b/>
          <w:szCs w:val="28"/>
        </w:rPr>
        <w:t>введении</w:t>
      </w:r>
      <w:r>
        <w:rPr>
          <w:szCs w:val="28"/>
        </w:rPr>
        <w:t xml:space="preserve"> ставится проблема, избранная для исследования, обосновывается ее актуальность, показывается степень ее разработки, место и значение в соответствующей области науки. Во введении формулируются цели и задачи исследования, указывается объект, предмет, методика исследования, обосновывается структурное построение дипломной работы. Анализируются источники и литература, что дает представление о степени изученности темы, о неисследованных аспектах проблемы.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 xml:space="preserve">В </w:t>
      </w:r>
      <w:r>
        <w:rPr>
          <w:b/>
          <w:szCs w:val="28"/>
        </w:rPr>
        <w:t>основной части работы</w:t>
      </w:r>
      <w:r>
        <w:rPr>
          <w:szCs w:val="28"/>
        </w:rPr>
        <w:t xml:space="preserve">, разбитой на разделы, подразделы, пункты, излагается материал темы, решаются задачи, поставленные во введении. Содержание работы должно соответствовать и раскрывать название темы дипломного исследования. Базовые рекомендации по содержательной части работы имеются на кафедрах, которые ведут подготовку дипломников по соответствующей специальности. 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b/>
          <w:szCs w:val="28"/>
        </w:rPr>
        <w:t xml:space="preserve">Выводы и предложения </w:t>
      </w:r>
      <w:r>
        <w:rPr>
          <w:szCs w:val="28"/>
        </w:rPr>
        <w:t xml:space="preserve">помещаются вслед за основным текстом. Это самостоятельная часть дипломной работы (проекта). Раздел не должен содержать пересказ исследования. Подводятся итоги теоретической и практической разработки темы, отражается решение задач, поставленных во введении, предлагаются обобщения и выводы по исследуемой теме, формулируются рекомендации и конкретные предложения, экономически обоснованные в тексте работы. 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b/>
          <w:szCs w:val="28"/>
        </w:rPr>
        <w:t>Список использованных источников</w:t>
      </w:r>
      <w:r>
        <w:rPr>
          <w:szCs w:val="28"/>
        </w:rPr>
        <w:t xml:space="preserve"> должен содержать не менее 40 наименований, включая издания и статьи последних лет. Допустимо в качестве источника литературы указывать ссылку в Интернете на официальные сайты государственных и исследовательских организаций, проблемно-ориентационные сайты.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 xml:space="preserve">В </w:t>
      </w:r>
      <w:r>
        <w:rPr>
          <w:b/>
          <w:szCs w:val="28"/>
        </w:rPr>
        <w:t>приложение</w:t>
      </w:r>
      <w:r>
        <w:rPr>
          <w:szCs w:val="28"/>
        </w:rPr>
        <w:t xml:space="preserve"> рекомендуется помещать документы, подтверждающие подлинность данных об источниках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боты без приложений должен быть 70-80 страниц печатного 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Требования, предъявляемые к оформлению текстовой ч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пломных рабо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szCs w:val="28"/>
        </w:rPr>
        <w:t>Оригинал дипломной работы (проекта) печатается на одной стороне листа белой односортной бумаги формата А4 (размером 210х297 мм). Авторский текстовый материал должен составлять не менее 70 и не более 100 страниц (без приложений, объем которых не ограничивается) общего объема. Рекомендуемые объемы введения от 3-х до 5 страниц, выводов и предложений не более 3-х страниц.</w:t>
      </w:r>
    </w:p>
    <w:p>
      <w:pPr>
        <w:pStyle w:val="2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szCs w:val="28"/>
        </w:rPr>
        <w:t xml:space="preserve">Текст печатается в текстовом редакторе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 xml:space="preserve"> </w:t>
      </w:r>
      <w:r>
        <w:rPr>
          <w:szCs w:val="28"/>
          <w:lang w:val="en-US"/>
        </w:rPr>
        <w:t>for</w:t>
      </w:r>
      <w:r>
        <w:rPr>
          <w:szCs w:val="28"/>
        </w:rPr>
        <w:t xml:space="preserve">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версии не ниже 6.0.</w:t>
      </w:r>
    </w:p>
    <w:p>
      <w:pPr>
        <w:pStyle w:val="2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szCs w:val="28"/>
        </w:rPr>
        <w:t>Тип</w:t>
      </w:r>
      <w:r>
        <w:rPr>
          <w:szCs w:val="28"/>
          <w:lang w:val="en-US"/>
        </w:rPr>
        <w:t xml:space="preserve"> </w:t>
      </w:r>
      <w:r>
        <w:rPr>
          <w:szCs w:val="28"/>
        </w:rPr>
        <w:t>шрифта</w:t>
      </w:r>
      <w:r>
        <w:rPr>
          <w:szCs w:val="28"/>
          <w:lang w:val="en-US"/>
        </w:rPr>
        <w:t xml:space="preserve">: Times New Roman. </w:t>
      </w:r>
      <w:r>
        <w:rPr>
          <w:szCs w:val="28"/>
        </w:rPr>
        <w:t>Для основного текста размер 14 п.т., обычный. Для заголовков разделов размер 16 п.т., полужирный. Шрифт заголовков подразделов – размер 14 п.т., полужирный.</w:t>
      </w:r>
    </w:p>
    <w:p>
      <w:pPr>
        <w:pStyle w:val="2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szCs w:val="28"/>
        </w:rPr>
        <w:t>Межсимвольный интервал: обычный. Межстрочный интервал: полуторный.</w:t>
      </w:r>
    </w:p>
    <w:p>
      <w:pPr>
        <w:pStyle w:val="2"/>
        <w:tabs>
          <w:tab w:val="clear" w:pos="708"/>
          <w:tab w:val="left" w:pos="1080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Размерные показатели: в одной строке должно быть 60-65 знаков (пробел считается за знак), на одной странице сплошного текста должно быть 29-31 строк. Текст должен быть отформатир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расположению текс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  вокруг  текста должны иметь размеры: верхнее – 20 мм, нижнее – 20 мм, левое – 30 мм, правое – 1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ный отступ должен быть равен 5 знакам (или 1,25 см)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spacing w:lineRule="auto" w:line="240"/>
        <w:ind w:firstLine="709"/>
        <w:rPr/>
      </w:pPr>
      <w:r>
        <w:rPr>
          <w:szCs w:val="28"/>
        </w:rPr>
        <w:t>Все  страницы  диплома, включая иллюстрации и приложения, нумеруются по  порядку  от  титульного листа до последней страницы последнего приложения  без  пропусков,  повторений  и  литерных  добавлений  (например, 31а, 31б, и т.д.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страницей считается титульный лист, на нем цифра «1» не ставится; второй страницей считается лист задания на проектирование (на нем цифра «2» не ставится); третьей страницей является календарный план (на нем цифра «3» не ставится); четвертой страницей является содержание, на нем цифра «4» не ставится; реальная нумерация начинается с введения. Номер страницы ставится в середине верхней части листа арабскими цифрами. Точка после цифры не ставится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spacing w:lineRule="auto" w:line="240"/>
        <w:ind w:firstLine="709"/>
        <w:rPr/>
      </w:pPr>
      <w:r>
        <w:rPr>
          <w:szCs w:val="28"/>
        </w:rPr>
        <w:t>В дипломной работе (проекте) должны использоваться стандартные или общепринятые условные обозначения, символы, единицы, и сокращения. Если они являются малоупотребительными, то их расшифровка приводится в тексте при первом упоминании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Наименования, приводимые в тексте дипломной работы (проекта) и на иллюстрациях, должны быть одинаковыми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spacing w:lineRule="auto" w:line="240"/>
        <w:ind w:firstLine="709"/>
        <w:rPr/>
      </w:pPr>
      <w:r>
        <w:rPr>
          <w:szCs w:val="28"/>
        </w:rPr>
        <w:t xml:space="preserve">В дипломной работе (проекте) должны применяться научно-технические термины, обозначения и определения, установленные соответствующими стандартами, а при их отсутствии – общепринятые в научно-технической литературе.  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spacing w:lineRule="auto" w:line="240"/>
        <w:ind w:firstLine="709"/>
        <w:rPr/>
      </w:pPr>
      <w:r>
        <w:rPr>
          <w:szCs w:val="28"/>
        </w:rPr>
        <w:t xml:space="preserve">В тексте дипломной работы (проекта) не допускается применять обороты разговорной речи, техницизмы, профессионализмы;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. 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spacing w:lineRule="auto" w:line="240"/>
        <w:ind w:firstLine="709"/>
        <w:rPr/>
      </w:pPr>
      <w:r>
        <w:rPr>
          <w:szCs w:val="28"/>
        </w:rPr>
        <w:t>Заголовки разделов и подразделов должны четко и кратко отражать соответствующее содержание. Переносы слов в заголовках не допускаются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spacing w:lineRule="auto" w:line="240"/>
        <w:ind w:firstLine="709"/>
        <w:rPr/>
      </w:pPr>
      <w:r>
        <w:rPr>
          <w:szCs w:val="28"/>
        </w:rPr>
        <w:t>Дипломная работа (проект) выполняется в единой стилевой манере, строго научным языком, не должна иметь грамматических, пунктуационных, стилистических ошибок, опечаток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Таблицы, рисунки, чертежи, схемы, графики, фотографии как в тексте дипломной работы (проекта), так и в приложении должны быть выполнены на стандартных листах формата А3, А4 или наклеены на стандартные листы бумаги. Подписи и пояснения к рисункам должны быть на лицевой сторон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ри приведении цифрового материала должны использоваться только арабские цифры, за исключением общепринятой нумерации кварталов, полугодий, которые обозначаются римскими цифрами. Римские цифры и даты, обозначаемые арабскими цифрами, не должны сопровождаться падежными окончаниями. Количественные числительные в тексте пишутся также без падежных окончаний. Если в тексте необходимо привести ряд величин одной и той же размерности, то единица измерения указывается только после последнего чис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е знаки, как «№», «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 xml:space="preserve">», «§» в тексте пишутся только словами: «номер», «процент», «параграф». Математические знаки, такие как «+», «-», «=», «&gt;», «&lt;» и так далее, используются только в формулах. В тексте их следует писать словами «плюс», «минус» и т.п. 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Приведенные в основном тексте таблицы, рисунки и графики должны сопровождаться их анализом. Громоздкие таблицы, рисунки, графики, чертежи и иные материалы обычно оформляются приложениями к дипломной работе (проекту) и располагаются после раздела «Список использованных источников». Необходимы ссылки на эти материалы в тексте.</w:t>
      </w:r>
    </w:p>
    <w:p>
      <w:pPr>
        <w:pStyle w:val="2"/>
        <w:tabs>
          <w:tab w:val="clear" w:pos="708"/>
          <w:tab w:val="left" w:pos="720" w:leader="none"/>
          <w:tab w:val="left" w:pos="1080" w:leader="none"/>
        </w:tabs>
        <w:spacing w:lineRule="auto" w:line="240"/>
        <w:ind w:firstLine="709"/>
        <w:rPr/>
      </w:pPr>
      <w:r>
        <w:rPr>
          <w:szCs w:val="28"/>
        </w:rPr>
        <w:t>Заголовки «Введение», «Содержание», «Выводы и предложения», «Список использованных источников», «Приложение», названия разделов и подразделов, следует писать с прописной буквы, остальные – строчны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Законченную дипломную работу (проект) сшивают и делают обложку типографским способом брошюровк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Контуры букв и знаков должны быть без ореола и расплывающейся краски. Насыщенность букв должна быть ровной в пределах строки, страницы и всей работы. Текст не должен содержать помарок, карандашных исправлений, пятен, трещин и загибов. Небрежно оформленные, содержащие ошибки дипломные работы, к защите не допускаются. Опечатки, описки, графические неточности допускается исправлять подчисткой и закрашиванием белой краской и нанесением в том же месте исправленного текста (графиков), либо заклеиванием полоской белой бумаги с правильным текстом.</w:t>
      </w:r>
    </w:p>
    <w:p>
      <w:pPr>
        <w:pStyle w:val="TextBodyIndent"/>
        <w:spacing w:lineRule="auto" w:line="24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2.3 Требования к оформлению внешнего вида текстовой части </w:t>
      </w:r>
    </w:p>
    <w:p>
      <w:pPr>
        <w:pStyle w:val="TextBodyIndent"/>
        <w:spacing w:lineRule="auto" w:line="240"/>
        <w:rPr/>
      </w:pPr>
      <w:r>
        <w:rPr>
          <w:szCs w:val="28"/>
        </w:rPr>
        <w:t>дипломных работ</w:t>
      </w:r>
    </w:p>
    <w:p>
      <w:pPr>
        <w:pStyle w:val="TextBodyIndent"/>
        <w:spacing w:lineRule="auto" w:line="240"/>
        <w:ind w:left="993" w:hanging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оформлению внешнего вида текстовой части дипломной работы (проекта) определяют внутритекстовую нумерацию разделов, подразделов, пунктов, правила оформления заголовков разделов и подразделов, перечислений, примечаний, ссылок на источники и т.п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утритекстовая нумерация разделов, подразделов, пун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основной части дипломной работы (проекта) делится на разделы, подразделы, пунк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 должны иметь порядковые номера в пределах всей дипломной работы (проекта), обозначенные арабскими цифрами без точки после циф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ы, как и подразделы, могут состоять из одного или нескольки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ы должны иметь нумерацию в пределах каждого подраздела. Номер пункта состоит из номера раздела, подраздела и пункта, разделенных точками. Точка в конце номера пункта не ставится. </w:t>
      </w:r>
    </w:p>
    <w:p>
      <w:pPr>
        <w:pStyle w:val="Heading2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ункты, при необходимости, могут быть разбиты на подпункты, которые должны иметь порядковую нумерацию в пределах каждого пункта, например: 3.1.1.1, 3.1.1.2, 3.1.1.3 и т.д.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Если текст дипломной работы (проекта) не имеет подразделов, то нумерация пунктов должна быть в пределах каждого раздела. Номер пункта в этом случае состоит из номера раздела и пункта, разделенных точкой. В конце номера пункта точка не стави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 раздел  или  подраздел  состоит  из  одного  пункта,  он  также  нумеруется.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b/>
          <w:i/>
          <w:szCs w:val="28"/>
        </w:rPr>
        <w:t>Заголовки разделов, подразделов</w:t>
      </w:r>
      <w:r>
        <w:rPr>
          <w:szCs w:val="28"/>
        </w:rPr>
        <w:t xml:space="preserve"> записываются с абзацного отступа. Точка в конце заголовка не ставится. Если заголовок состоит из двух предложений, то их разделяют точкой. Расстояние между заголовком и следующим текстом равно 15 мм, расстояние между текстом и последующим заголовком – 15 мм.  Расстояние  между  заголовками  раздела и подраздела – 10 мм. Переносы внутри заголовков не допус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здел должен начинаться с нового листа. Пункты и подпункты следует печатать с абзацного отсту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зрешается размещать заголовки в нижней части страницы, если на ней не помещается две строки последующего текста.</w:t>
      </w:r>
    </w:p>
    <w:p>
      <w:pPr>
        <w:pStyle w:val="TextBodyIndent"/>
        <w:spacing w:lineRule="auto" w:line="240"/>
        <w:ind w:firstLine="709"/>
        <w:jc w:val="left"/>
        <w:rPr>
          <w:i/>
          <w:i/>
          <w:szCs w:val="28"/>
        </w:rPr>
      </w:pPr>
      <w:r>
        <w:rPr>
          <w:i/>
          <w:szCs w:val="28"/>
        </w:rPr>
        <w:t>Перечисления</w:t>
      </w:r>
    </w:p>
    <w:p>
      <w:pPr>
        <w:pStyle w:val="TextBodyIndent"/>
        <w:spacing w:lineRule="auto" w:line="240"/>
        <w:ind w:firstLine="709"/>
        <w:jc w:val="left"/>
        <w:rPr/>
      </w:pPr>
      <w:r>
        <w:rPr>
          <w:b w:val="false"/>
          <w:szCs w:val="28"/>
        </w:rPr>
        <w:t>Внутри пунктов или подпунктов могут быть приведены перечисления.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>Перед каждой позицией перечисления следует ставить дефис. Перечисления записываются с абзацного отступа. В конце каждой позиции (кроме последней) ставится точка с запятой, в последней – точк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сылки в тексте документа на одно из перечислений,  перед перечислением ставится строчная буква со скобкой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.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>Каждый пункт перечисления следует писать с абзацного отступа.</w:t>
      </w:r>
    </w:p>
    <w:p>
      <w:pPr>
        <w:pStyle w:val="2"/>
        <w:spacing w:lineRule="auto" w:line="240"/>
        <w:ind w:firstLine="709"/>
        <w:rPr/>
      </w:pPr>
      <w:r>
        <w:rPr>
          <w:b/>
          <w:i/>
          <w:szCs w:val="28"/>
        </w:rPr>
        <w:t>Примечания</w:t>
      </w:r>
      <w:r>
        <w:rPr>
          <w:szCs w:val="28"/>
        </w:rPr>
        <w:t xml:space="preserve"> следует помещать в дипломную работу (проект) при необходимости пояснения (или приведения справочных данных) содержания текста, таблицы или иллю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Примечание к таблице помещают в конце табл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примечание одно, то после слова «Примечание» ставится тире и примечание печатается также с прописной буквы. Одно примечание не нумеруется. Несколько примечаний нумеруются по порядку арабскими цифрами. </w:t>
      </w:r>
    </w:p>
    <w:p>
      <w:pPr>
        <w:pStyle w:val="2"/>
        <w:spacing w:lineRule="auto" w:line="240"/>
        <w:ind w:firstLine="709"/>
        <w:rPr/>
      </w:pPr>
      <w:r>
        <w:rPr>
          <w:b/>
          <w:i/>
          <w:szCs w:val="28"/>
        </w:rPr>
        <w:t xml:space="preserve">Ссылки на источники </w:t>
      </w:r>
      <w:r>
        <w:rPr>
          <w:szCs w:val="28"/>
        </w:rPr>
        <w:t>следует указывать порядковым номером, которым он определяется в структурном разделе «Список использованных источников». Номер выделяют двумя квадратными скобками, напри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…………… приведен в [5]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ылаться можно на документ в целом или его разделы и приложения. Если в тексте имеет место дословное воспроизведение части текста источника (обязательно в кавычках), то в ссылке необходимо указание страницы, на которой такой текст присутствует, напри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………"………………….." [2, С.17]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сылках на разделы, подразделы, пункты, приложения следует указывать их порядковый номер, напри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…..в разд. 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…..в приложении Б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нос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необходимо пояснить отдельные данные, приведенные в текстовой части дипломной работы (проекта), то эти данные следует обозначать надстрочными знаками </w:t>
      </w:r>
      <w:r>
        <w:rPr>
          <w:i/>
          <w:sz w:val="28"/>
          <w:szCs w:val="28"/>
        </w:rPr>
        <w:t>сноск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оски в тексте располагают с абзацного отступа в конце страницы, на которой они обозначены, и отделяются от текста короткой тонкой горизонтальной линией с левой стороны, а к данным, расположенным в таблице, – в конце табл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 сноски ставится непосредственно после того слова, числа, символа, предложения, к которому дается пояснение, и перед текстом пояс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выполняют арабскими цифрами со скобкой и помещают на уровне верхнего обреза шрифта, например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8055</wp:posOffset>
                </wp:positionH>
                <wp:positionV relativeFrom="paragraph">
                  <wp:posOffset>36830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vertAlign w:val="superscript"/>
                              </w:rPr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pt;mso-position-vertical-relative:text;margin-left:2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vertAlign w:val="superscript"/>
                        </w:rPr>
                      </w:pPr>
                      <w:r>
                        <w:rPr>
                          <w:sz w:val="28"/>
                          <w:vertAlign w:val="superscript"/>
                        </w:rPr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……многонациональные корпорации…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носок производится отдельно для каждой стра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место цифр выполнять сноски звездочками: «*». Применять более четырех звездочек не рекомендуетс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имеры</w:t>
      </w:r>
      <w:r>
        <w:rPr>
          <w:sz w:val="28"/>
          <w:szCs w:val="28"/>
        </w:rPr>
        <w:t xml:space="preserve">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ры размещают, нумеруют и оформляют также, как и примеча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>Сокращения слов в тексте</w:t>
      </w:r>
      <w:r>
        <w:rPr>
          <w:color w:val="000000"/>
          <w:spacing w:val="-6"/>
          <w:sz w:val="28"/>
          <w:szCs w:val="28"/>
        </w:rPr>
        <w:t xml:space="preserve"> не допускаются за ис</w:t>
      </w:r>
      <w:r>
        <w:rPr>
          <w:color w:val="000000"/>
          <w:spacing w:val="-5"/>
          <w:sz w:val="28"/>
          <w:szCs w:val="28"/>
        </w:rPr>
        <w:t xml:space="preserve">ключением особых случаев, приведенных в правилах библиографического описания. Например, допускаются следующие сокращения: то есть – т.е., и </w:t>
      </w:r>
      <w:r>
        <w:rPr>
          <w:color w:val="000000"/>
          <w:spacing w:val="-7"/>
          <w:sz w:val="28"/>
          <w:szCs w:val="28"/>
        </w:rPr>
        <w:t xml:space="preserve">так далее – и т.д., и тому подобное – и т.п., и другие – и др., год (годы) – г. (гг.), </w:t>
      </w:r>
      <w:r>
        <w:rPr>
          <w:color w:val="000000"/>
          <w:spacing w:val="-8"/>
          <w:sz w:val="28"/>
          <w:szCs w:val="28"/>
        </w:rPr>
        <w:t xml:space="preserve">тысячи, миллионы, миллиарды – тыс., млн., млрд., рубли – руб., копейки – коп. 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огут приме</w:t>
      </w:r>
      <w:r>
        <w:rPr>
          <w:color w:val="000000"/>
          <w:spacing w:val="-7"/>
          <w:sz w:val="28"/>
          <w:szCs w:val="28"/>
        </w:rPr>
        <w:t>няться такие общеизвестные сокращения, как ЭВМ, АСУ, АПК и др. Разре</w:t>
      </w:r>
      <w:r>
        <w:rPr>
          <w:color w:val="000000"/>
          <w:spacing w:val="-4"/>
          <w:sz w:val="28"/>
          <w:szCs w:val="28"/>
        </w:rPr>
        <w:t xml:space="preserve">шается применение узкоспециализированных сокращений с их детальной </w:t>
      </w:r>
      <w:r>
        <w:rPr>
          <w:color w:val="000000"/>
          <w:spacing w:val="-6"/>
          <w:sz w:val="28"/>
          <w:szCs w:val="28"/>
        </w:rPr>
        <w:t>расшифровкой после первого упоминания. Например, ОПХ (опытно-</w:t>
      </w:r>
      <w:r>
        <w:rPr>
          <w:color w:val="000000"/>
          <w:spacing w:val="-5"/>
          <w:sz w:val="28"/>
          <w:szCs w:val="28"/>
        </w:rPr>
        <w:t>производственное хозяйство). Не рекомендуется вводить собственные со</w:t>
      </w:r>
      <w:r>
        <w:rPr>
          <w:color w:val="000000"/>
          <w:spacing w:val="-10"/>
          <w:sz w:val="28"/>
          <w:szCs w:val="28"/>
        </w:rPr>
        <w:t>кращения обозначений и терминов.</w:t>
      </w:r>
    </w:p>
    <w:p>
      <w:pPr>
        <w:pStyle w:val="Normal"/>
        <w:shd w:fill="FFFFFF" w:val="clear"/>
        <w:spacing w:lineRule="auto" w:line="252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Если в работе приводится ряд числовых значений, имеющих одну и ту </w:t>
      </w:r>
      <w:r>
        <w:rPr>
          <w:color w:val="000000"/>
          <w:spacing w:val="-8"/>
          <w:sz w:val="28"/>
          <w:szCs w:val="28"/>
        </w:rPr>
        <w:t>же единицу измерения, то ее указывают только в конце последнего числового значения. Например: 125, 347 и 963 тыс. руб., или 14, 49 и 78%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 массы обозначаются сокращенно так: грамм – г, килограмм – кг, центнер – ц, тонна – т; единицы времени: секунда – с, минута – мин, час – ч; единицы длины: миллиметр – мм, сантиметр – см, метр – м, километр – км; единицы площади: квадратный метр –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гектар – га; единицы объема: кубический метр –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скорости: метр в секунду – м/с, километр в час – км/ч; единицы затрат труда: человеко-час – чел.ч, человеко-день – чел.д. После таких сокращений точка не ставится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измерения обозначаются с точкой: коп., руб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я, приводимые вместе с цифрами, должны располагаться в одной строке, также как и знаки «№», «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  <w:szCs w:val="28"/>
        </w:rPr>
        <w:t>», «§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улы</w:t>
      </w:r>
      <w:r>
        <w:rPr>
          <w:sz w:val="28"/>
          <w:szCs w:val="28"/>
        </w:rPr>
        <w:t xml:space="preserve"> пишутся в центре строки. Выше и ниже формулы должно быть оставлено по одной строке, чем достигается ее выделение внутри текста. Если уравнение или формула не умещаются в одну строку, они переносятся после знака равенства или после знаков плюс, минус, умножение (так как это делается при написании математических выражений в ручном варианте). Знак в начале следующей строки повторяют. При переносе на знаке умножения применяют знак «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». В формулах в качестве символов следует применять обозначения, установленные соответствующими государственными стандартам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ояснения значения символов и числовых коэффициентов следует приводить непосредственно под формулой в той же последовательности, в какой они даны в формуле. Первую строку объяснения начинают без абзацного отступа со слова «где» без двоеточия после него. Пояснение каждого символа и числового коэффициента следует давать с новой строки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Формулы, следующие одна за другой и не разделенные текстом, разделяют запятой.  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символов и числовых коэффициентов, входящих в формулу, можно приводить в тексте дипломной работы (проекта) перед приведением формул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Формулы должны иметь сквозную нумерацию арабскими цифрами в пределах каждого раздела. Номер формулы состоит из номера раздела и порядкового номера формулы в разделе, разделенных точкой. Номер указывается в скобках в правой стороне листа на уровне формулы, например: (2.4) (четвертая формула второго раздела). Номер формулы, не умещающийся в строке формулы, располагается в следующей строке ниже формулы. Номер формулы при переносе формулы должен быть на уровне последней строки. Номер формулы-дроби располагается на середине горизонтальной черты формул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Формулы могут иметь сквозную нумерацию в пределах всей дипломной работы (проекта). В этом случае указывается только номер формулы. Одну формулу обозначают – (1) или (3.1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а в тексте на формулу указывается порядковым номером формулы, заключенным в скобки, например: «……по формуле (3.2)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: формула (В.3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должны быть оформлены в редакторе формул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ation</w:t>
      </w:r>
      <w:r>
        <w:rPr>
          <w:sz w:val="28"/>
          <w:szCs w:val="28"/>
        </w:rPr>
        <w:t xml:space="preserve"> 3.0, подключаемым в объектную вставку текстового редакт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Формулы вставляются в документ как объект. Их величина подбирается в соответствии с общими установками по оформлению текста (т.е. 14 пт.). Допускается использование библиотеки символов и применение видоизменений шрифта (верхний индекс, нижний индекс). В качестве символов используются буквы русского, латинского, греческого и готического алфавитов. Причем, русские и латинские буквы пишутся курсивом (не только в формуле, но и в тексте, где эти символы приводятся), а греческие и готические (например: Ω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caps/>
          <w:sz w:val="28"/>
          <w:szCs w:val="28"/>
        </w:rPr>
        <w:t></w:t>
      </w:r>
      <w:r>
        <w:rPr>
          <w:caps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</w:rPr>
        <w:t>), а также цифры – не курсиво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имер. Для того, чтобы определить, значительно ли отличаются, скажем, первые десять значений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от множества, в котором все десять равны нулю, можно использовать искусственный тест. Одним из таких общих критериев является использование модифицированной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-статистики (уравнение 1), предложенной Льюнгом и Бокс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аблюдений во временном ряде;</w:t>
      </w:r>
    </w:p>
    <w:p>
      <w:pPr>
        <w:pStyle w:val="Normal"/>
        <w:spacing w:lineRule="auto" w:line="252"/>
        <w:ind w:firstLine="540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время запаздывания;</w:t>
      </w:r>
    </w:p>
    <w:p>
      <w:pPr>
        <w:pStyle w:val="Normal"/>
        <w:spacing w:lineRule="auto" w:line="252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 – число    запаздываний     во     времени,     для     которого     проводится</w:t>
      </w:r>
    </w:p>
    <w:p>
      <w:pPr>
        <w:pStyle w:val="Normal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ирование;</w:t>
      </w:r>
    </w:p>
    <w:p>
      <w:pPr>
        <w:pStyle w:val="Normal"/>
        <w:spacing w:lineRule="auto" w:line="252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выборочная  функция  автокорреляции  ошибок  для запаздывания на  </w:t>
      </w:r>
      <w:r>
        <w:rPr>
          <w:sz w:val="28"/>
          <w:szCs w:val="28"/>
          <w:lang w:val="en-US"/>
        </w:rPr>
        <w:t>k</w:t>
      </w:r>
    </w:p>
    <w:p>
      <w:pPr>
        <w:pStyle w:val="Normal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иодов.</w:t>
      </w:r>
    </w:p>
    <w:p>
      <w:pPr>
        <w:pStyle w:val="Normal"/>
        <w:spacing w:lineRule="auto" w:line="252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роение таблиц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Таблицы применяются для лучшей наглядности и удобства сравнения показателей. Название таблицы, при его наличии, должно отражать ее содержание, быть точным и кратким. Название помещают слева над таблице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«Таблица 1» или «Таблица Б.1», если она приведена в приложении Б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Допускается нумеровать таблицы в пределах раздела. Тогда номер таблицы состоит из номера раздела и порядкового номера таблицы. Например: «Таблица 2. - …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Например. 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Таблица 2.1 – Экономическая  эффективность  реализации  молока  по каналам реализации за 200_ - 200_ гг.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1"/>
        <w:gridCol w:w="900"/>
        <w:gridCol w:w="1260"/>
        <w:gridCol w:w="900"/>
        <w:gridCol w:w="720"/>
        <w:gridCol w:w="900"/>
        <w:gridCol w:w="1469"/>
      </w:tblGrid>
      <w:tr>
        <w:trPr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товая</w:t>
            </w:r>
          </w:p>
          <w:p>
            <w:pPr>
              <w:pStyle w:val="Heading1"/>
              <w:spacing w:lineRule="auto" w:line="240"/>
              <w:ind w:firstLine="28"/>
              <w:rPr/>
            </w:pPr>
            <w:r>
              <w:rPr>
                <w:b w:val="false"/>
                <w:szCs w:val="28"/>
              </w:rPr>
              <w:t>реализация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озничная реализация</w:t>
            </w:r>
          </w:p>
        </w:tc>
      </w:tr>
      <w:tr>
        <w:trPr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firstLine="28"/>
              <w:rPr/>
            </w:pPr>
            <w:r>
              <w:rPr>
                <w:b w:val="false"/>
                <w:szCs w:val="28"/>
              </w:rPr>
              <w:t>магаз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локоперерабатывающие за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рменные магаз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говые точ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ственное питание, работники хозяйства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но молока,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1 ц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реализации 1ц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 прибыли (+), убытка (-) на 1ц молок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нтабельность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чность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носе части таблицы на ту же или другие страницы название помещают только над первой частью таблицы, а на другой странице (также слева) пишут «Продолжение таблицы … (номер таблицы)». При этом в первой части таблицы делается нумерация граф, которая отражается в последующих частях под словами «Продолжение таблицы – …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2.2 –  Динамика    и   структура    себестоимости  1 ц  молока  в  организаци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1080"/>
        <w:gridCol w:w="840"/>
        <w:gridCol w:w="1140"/>
        <w:gridCol w:w="780"/>
        <w:gridCol w:w="1020"/>
        <w:gridCol w:w="900"/>
      </w:tblGrid>
      <w:tr>
        <w:trPr>
          <w:cantSplit w:val="true"/>
        </w:trPr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затра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_ г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_ г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_ г.</w:t>
            </w:r>
          </w:p>
        </w:tc>
      </w:tr>
      <w:tr>
        <w:trPr>
          <w:cantSplit w:val="true"/>
        </w:trPr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с отчислениями на социальны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одолжение таблицы 2.2</w:t>
      </w:r>
      <w:r>
        <w:rPr/>
        <w:t xml:space="preserve"> 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1080"/>
        <w:gridCol w:w="840"/>
        <w:gridCol w:w="1140"/>
        <w:gridCol w:w="780"/>
        <w:gridCol w:w="1020"/>
        <w:gridCol w:w="900"/>
      </w:tblGrid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все таблицы, содержащиеся в дипломной работе (проекте) должны быть приведены ссылки в тексте. Например: «….как показано в таблице 2.4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головки граф и строк таблицы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ind w:firstLine="709"/>
        <w:jc w:val="both"/>
        <w:rPr/>
      </w:pPr>
      <w:r>
        <w:rPr>
          <w:sz w:val="28"/>
        </w:rPr>
        <w:t>Оформление в боковике слов «в том числе» имеет два варианта. Первый вариант – эти слова пишутся на отдельной строке с отступом вправо, если после них идет более одной строки, например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краткосрочн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долгосрочная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торой вариант оформления боковика со словами «в том числе». Эти слова пишутся в подбор, если за ними идет всего одна строка. Например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краткосрочна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 xml:space="preserve">Таблицы слева, справа и снизу, как правило, ограничивают линиями. Разделять заголовки и подзаголовки боковика и граф диагональными линиями не допуска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ind w:firstLine="709"/>
        <w:jc w:val="both"/>
        <w:rPr/>
      </w:pPr>
      <w:r>
        <w:rPr>
          <w:sz w:val="28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 Головка таблицы должна быть отделена линией от остальной части таблиц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ысота строк таблицы должна быть не менее 8 мм. При необходимости допускается уменьшение шрифта внутри таблицы до 12 п.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аблицу, в зависимости от ее размера, помещают под текстом, в котором впервые дана ссылка на нее, или на следующей странице, а при необходимости в приложении к дипломной работе (проекту). </w:t>
      </w:r>
    </w:p>
    <w:p>
      <w:pPr>
        <w:pStyle w:val="Normal"/>
        <w:ind w:firstLine="709"/>
        <w:jc w:val="both"/>
        <w:rPr/>
      </w:pPr>
      <w:r>
        <w:rPr>
          <w:sz w:val="28"/>
        </w:rPr>
        <w:t>Допускается помещать таблицу вдоль длинной стороны листа документа.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Слово «Таблица» указывают один раз слева над первой частью таблицы, над другими частями пишут слова «Продолжение таблицы» с указанием номера (обозначения) таблицы.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сли в графе таблицы помещены значения одной и той же величины, то обозначение единицы этой величины указывают в заголовке (подзаголовке) этой графы. Числовые значения величин, одинаковые для нескольких строк, допускается указывать один раз. 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числовые значения величин в графах таблицы выражены в разных единицах некоторых величин, их обозначения указывают в подзаголовке каждой графы.</w:t>
      </w:r>
    </w:p>
    <w:p>
      <w:pPr>
        <w:pStyle w:val="Normal"/>
        <w:ind w:firstLine="709"/>
        <w:jc w:val="both"/>
        <w:rPr/>
      </w:pPr>
      <w:r>
        <w:rPr>
          <w:sz w:val="28"/>
        </w:rPr>
        <w:t>Обозначения, приведенные в заголовках граф таблицы, должны быть пояснены в тексте или графическом материале дипломной работы (проекта)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отсутствии отдельных данных в таблице следует ставить прочерк (тир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рафу «Номер по порядку»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 (а также при переносе части таблицы на следующую страницу, как уже было показано ранее). Например (таблица 2.3).</w:t>
      </w:r>
    </w:p>
    <w:p>
      <w:pPr>
        <w:pStyle w:val="Normal"/>
        <w:ind w:firstLine="709"/>
        <w:jc w:val="both"/>
        <w:rPr/>
      </w:pPr>
      <w:r>
        <w:rPr>
          <w:sz w:val="28"/>
        </w:rPr>
        <w:t>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. При этом в тексте должно быть приведено пояснение этих ли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Числовое значение показателя проставляют на уровне последней строки наименования показателя. Значение показателя, приведенное в виде текста, записывают на уровне первой строки наименования показате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блица 2.3 – Определение резервов увеличения производства продукции животноводства   за   счет   улучшения  организации   труда,  производства и содержания животных в СПК «Уральское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080"/>
        <w:gridCol w:w="1440"/>
        <w:gridCol w:w="1260"/>
        <w:gridCol w:w="1260"/>
        <w:gridCol w:w="1440"/>
        <w:gridCol w:w="144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одук-ц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реднего-довое поголовь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кормодне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дуктивность с учетом ранее определенных резервов, кг, 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зерв увеличения выхода продукции на:</w:t>
            </w:r>
          </w:p>
        </w:tc>
      </w:tr>
      <w:tr>
        <w:trPr>
          <w:trHeight w:val="137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яя по фе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 передовой фе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голову, кормо-ден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гр.5-гр.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сё поголовье, 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гр.3*гр.6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ров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sz w:val="28"/>
              </w:rPr>
            </w:pPr>
            <w:r>
              <w:rPr>
                <w:sz w:val="28"/>
              </w:rPr>
              <w:t>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sz w:val="28"/>
              </w:rPr>
            </w:pPr>
            <w:r>
              <w:rPr>
                <w:sz w:val="28"/>
              </w:rPr>
              <w:t>2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sz w:val="28"/>
              </w:rPr>
            </w:pPr>
            <w:r>
              <w:rPr>
                <w:sz w:val="28"/>
              </w:rPr>
              <w:t>894,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олодняк и взрослый скот на отк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 живой м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sz w:val="28"/>
              </w:rPr>
            </w:pPr>
            <w:r>
              <w:rPr>
                <w:sz w:val="28"/>
              </w:rPr>
              <w:t>28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sz w:val="28"/>
              </w:rPr>
            </w:pPr>
            <w:r>
              <w:rPr>
                <w:sz w:val="28"/>
              </w:rPr>
              <w:t>6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sz w:val="28"/>
              </w:rPr>
            </w:pPr>
            <w:r>
              <w:rPr>
                <w:sz w:val="28"/>
              </w:rPr>
              <w:t>368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носы в заголовках таблиц не допускаются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ллюстрац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иллюстрации (графики, схемы и пр.) именуются рисункам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личество иллюстраций должно быть достаточным для пояснения излагаемого текст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ллюстрации могут быть расположены как по тексту, так и в конце него. Иллюстрации, которые расположены на отдельных страницах дипломной работы (проекта), включают в общую нумерацию листов. Их помещают после первой ссылки на них в тексте или в приложении к дипломной работе (проекту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ллюстрации, за исключением иллюстраций приложений, следует нумеровать арабскими цифрами сквозной нумерацие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сли рисунок один, то он </w:t>
      </w:r>
      <w:r>
        <w:rPr>
          <w:sz w:val="28"/>
          <w:szCs w:val="28"/>
        </w:rPr>
        <w:t>обозначается «Рисунок 1 –  Название рисун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нумерации иллюстраций в пределах каждого раздела номер состоит из номера раздела и порядкового номера иллюстрации, разделенных точкой. Например: Рисунок 3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: Рисунок Б.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ллюстрации могут иметь наименование и пояснительные данные (подрисуночный текст). Слово «Рисунок» и его наименование помещают после иллюстрации (или после пояснительных данных к рисунку) с абзацного отступа. При этом переносы внутри названия не допускаются. Например.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238625" cy="2714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Динамика себестоимости и  цены реализации 1 тонны зерна в СПК «Вол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20"/>
        <w:jc w:val="both"/>
        <w:rPr/>
      </w:pPr>
      <w:r>
        <w:rPr>
          <w:b w:val="false"/>
        </w:rPr>
        <w:t>Если рисунок не помещается на одной странице, то на первой странице под  рисунком надо  писать  «Рисунок…, лист 1 – Название рисунка», а на листах продолжения   рисунка  надо  писать  «Рисунок…, лист 2», «Рисунок…, лист 3» и т.д.</w:t>
      </w:r>
    </w:p>
    <w:p>
      <w:pPr>
        <w:pStyle w:val="Normal"/>
        <w:ind w:firstLine="720"/>
        <w:jc w:val="both"/>
        <w:rPr/>
      </w:pPr>
      <w:r>
        <w:rPr>
          <w:sz w:val="28"/>
        </w:rPr>
        <w:t>Аналогичное оформление дается для иллюстраций, содержащих графики и их взаиморасположение, чертежи, схемы, диаграммы и т.п. Фотографии размером меньше формата А4 должны быть наклеены на стандартные листы белой бумаги.</w:t>
      </w:r>
    </w:p>
    <w:p>
      <w:pPr>
        <w:pStyle w:val="Normal"/>
        <w:ind w:firstLine="709"/>
        <w:jc w:val="both"/>
        <w:rPr/>
      </w:pPr>
      <w:r>
        <w:rPr>
          <w:sz w:val="28"/>
        </w:rPr>
        <w:t>Иллюстрации должны быть расположены так, чтобы их можно было рассматривать без поворота диплома или с поворотом по часовой стрелке.</w:t>
      </w:r>
    </w:p>
    <w:p>
      <w:pPr>
        <w:pStyle w:val="Normal"/>
        <w:ind w:firstLine="709"/>
        <w:jc w:val="both"/>
        <w:rPr/>
      </w:pPr>
      <w:r>
        <w:rPr>
          <w:sz w:val="28"/>
        </w:rPr>
        <w:t>Иллюстрации должны быть вставлены в текст одним из способов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командами ВСТАВКА-РИСУНОК, которые позволяют вставить рисунки из коллекции, из других программ и файлов, со сканера, созданные с использованием автофигур, диаграммы, объекты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Art</w:t>
      </w:r>
      <w:r>
        <w:rPr>
          <w:sz w:val="28"/>
        </w:rPr>
        <w:t xml:space="preserve">; при этом все иллюстрации, вставляемые как рисунок, должны быть преобразованы в формат графических файлов, поддерживаемых </w:t>
      </w:r>
      <w:r>
        <w:rPr>
          <w:sz w:val="28"/>
          <w:lang w:val="en-US"/>
        </w:rPr>
        <w:t>Word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командами ВСТАВКА-ОБЪЕКТ, в этом случае необходимо чтобы объект, в котором создана вставляемая иллюстрация, поддерживался редактором </w:t>
      </w:r>
      <w:r>
        <w:rPr>
          <w:sz w:val="28"/>
          <w:lang w:val="en-US"/>
        </w:rPr>
        <w:t>Word</w:t>
      </w:r>
      <w:r>
        <w:rPr>
          <w:sz w:val="28"/>
        </w:rPr>
        <w:t xml:space="preserve"> стандартной конфигурации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формление приложений</w:t>
      </w:r>
    </w:p>
    <w:p>
      <w:pPr>
        <w:pStyle w:val="Normal"/>
        <w:ind w:firstLine="709"/>
        <w:jc w:val="both"/>
        <w:rPr/>
      </w:pPr>
      <w:r>
        <w:rPr>
          <w:sz w:val="28"/>
        </w:rPr>
        <w:t>Материал, дополняющий и подтверждающий текст документа, помещается в приложениях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ложения могут быть обязательными и информационными. Информационные приложения могут быть рекомендуемого или справочного характера.</w:t>
      </w:r>
    </w:p>
    <w:p>
      <w:pPr>
        <w:pStyle w:val="Normal"/>
        <w:ind w:firstLine="709"/>
        <w:jc w:val="both"/>
        <w:rPr/>
      </w:pPr>
      <w:r>
        <w:rPr>
          <w:sz w:val="28"/>
        </w:rPr>
        <w:t>В приложение могут выноситься схемы, формы первичных документов, формы выходных документов, экранные формы, распечатки листингов программ для ЭВМ, промежуточные математические расчеты, блок-схемы алгоритмов, протоколы и акты испытаний и внедрения, графический материал, таблицы большого формата, описания аппаратуры и приборов и т.д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ложения оформляются как продолжение дипломной работы (проекта) на его последующих страницах. В тексте работы на все приложения должны быть даны ссылки. Приложения располагаются в порядке ссылок на них в тексте дипломной работы (проекта).</w:t>
      </w:r>
    </w:p>
    <w:p>
      <w:pPr>
        <w:pStyle w:val="Normal"/>
        <w:ind w:firstLine="709"/>
        <w:jc w:val="both"/>
        <w:rPr/>
      </w:pPr>
      <w:r>
        <w:rPr>
          <w:sz w:val="28"/>
        </w:rPr>
        <w:t>Каждое приложение следует начинать с новой страницы с указанием наверху посередине страницы слова «Приложение» и его обознач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ложение должно иметь заголовок, который записывают симметрично относительно текста с прописной буквы отдельной строко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сле слова «Приложение» следует буква, обозначающая его последовательность. Приложения обозначают заглавными буквами русского  алфавита, начиная с А, за исключением букв Ё, З, Й, О, Ч, Ь, Ы, Ъ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пускается обозначение приложений буквами латинского алфавита, за </w:t>
      </w:r>
      <w:r>
        <w:rPr>
          <w:sz w:val="28"/>
          <w:szCs w:val="28"/>
        </w:rPr>
        <w:t xml:space="preserve">исключением бук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а также нумерация арабскими цифр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документе одно приложение, оно обозначается «Приложение А». Приложения, как правило, выполняют на листах формата А4, допускается оформлять приложения на листах формата А3, А2 и А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я должны иметь общую с остальной частью дипломной работы (проекта) сквозную нумерацию стран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приложения должны быть перечислены в содержании работы с указанием их обозначений и заголов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4 Требования к оформлению списка использованных источнико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09"/>
        <w:rPr/>
      </w:pPr>
      <w:r>
        <w:rPr/>
        <w:t>Список использованных источников составляет одну из существенных частей дипломной работы (проекта). Помещается после заключения и имеет заголовок «Список использованных источников». Включенные в такой список источники должны иметь отражение в тексте дипломной работы (проекта).</w:t>
      </w:r>
    </w:p>
    <w:p>
      <w:pPr>
        <w:pStyle w:val="2"/>
        <w:spacing w:lineRule="auto" w:line="240"/>
        <w:ind w:firstLine="709"/>
        <w:rPr/>
      </w:pPr>
      <w:r>
        <w:rPr/>
        <w:t>Список источников должен содержать не менее 40 наименований (упорядоченных в алфавитном порядке) с обязательным присутствием публикаций последних лет.</w:t>
      </w:r>
    </w:p>
    <w:p>
      <w:pPr>
        <w:pStyle w:val="2"/>
        <w:spacing w:lineRule="auto" w:line="240"/>
        <w:ind w:firstLine="709"/>
        <w:rPr/>
      </w:pPr>
      <w:r>
        <w:rPr/>
        <w:t>Каждый, используемый в дипломной работе (проекте), источник и книга должны быть соответствующим образом описаны. В это описание входит: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>- фамилия и инициалы автора или авторов, если их не более трех (в противном случае после третьей фамилии пишут «и др.»);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>- название;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>- данные, уточняющие читательское назначение книги;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>- сведения о лицах, принимавших участие в создании книги;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>- место издания;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>- издательство;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>- год издания;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>- номер (если это журнал);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/>
        <w:t>- количество страниц.</w:t>
      </w:r>
    </w:p>
    <w:p>
      <w:pPr>
        <w:pStyle w:val="2"/>
        <w:spacing w:lineRule="auto" w:line="240"/>
        <w:ind w:firstLine="709"/>
        <w:rPr/>
      </w:pPr>
      <w:r>
        <w:rPr/>
        <w:t xml:space="preserve">Отдельные элементы описания располагаются в строго определенном порядке и отделяются друг от друга установленными условными разделительными знаками. Рассмотрим возможные варианты. </w:t>
      </w:r>
    </w:p>
    <w:p>
      <w:pPr>
        <w:pStyle w:val="2"/>
        <w:spacing w:lineRule="auto" w:line="240"/>
        <w:ind w:firstLine="709"/>
        <w:rPr/>
      </w:pPr>
      <w:r>
        <w:rPr/>
        <w:t xml:space="preserve">1) </w:t>
      </w:r>
      <w:r>
        <w:rPr>
          <w:i/>
        </w:rPr>
        <w:t>Книги одного, двух и более авторов</w:t>
      </w:r>
    </w:p>
    <w:p>
      <w:pPr>
        <w:pStyle w:val="2"/>
        <w:spacing w:lineRule="auto" w:line="240"/>
        <w:ind w:firstLine="720"/>
        <w:rPr/>
      </w:pPr>
      <w:r>
        <w:rPr/>
        <w:t>а) Гатаулин А.М. Введение в специальность Математические методы в экономике. / Гатаулин А.М., Стратонович Ю.Р.: Уч.пособие. – М.: ФГОУ ВПО РГАУ – МСХА им.К.А.Тимирязева, 2006. – 60с.</w:t>
      </w:r>
    </w:p>
    <w:p>
      <w:pPr>
        <w:pStyle w:val="2"/>
        <w:spacing w:lineRule="auto" w:line="240"/>
        <w:ind w:firstLine="720"/>
        <w:rPr/>
      </w:pPr>
      <w:r>
        <w:rPr/>
        <w:t>б) Заводчиков Н.Д. Зерновой рынок Оренбуржья. / Заводчиков Н.Д., Павлычев И.Г., Малимонова А.В. - Оренбург, 2000. – 166с.</w:t>
      </w:r>
    </w:p>
    <w:p>
      <w:pPr>
        <w:pStyle w:val="2"/>
        <w:spacing w:lineRule="auto" w:line="240"/>
        <w:ind w:firstLine="720"/>
        <w:rPr/>
      </w:pPr>
      <w:r>
        <w:rPr/>
        <w:t xml:space="preserve">в) Маркетинг: Учебник / Романов А.Н., Кормогов Ю.Ю., Красильников С.А. и др. / Под ред.  А.Н. Романова. – М.:  Банки  и  биржи, ЮНИТИ, 1996. – 560 с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720"/>
        <w:jc w:val="both"/>
        <w:rPr/>
      </w:pPr>
      <w:r>
        <w:rPr/>
        <w:t>г) Репин С.В. Математические методы обработки статистической информации с помощью ЭВМ: Пособие для исследователей гуманит. спец. / Репин С.В., Шеин С.А. – Минск: Университетское, 1990. – 128 с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720"/>
        <w:jc w:val="both"/>
        <w:rPr/>
      </w:pPr>
      <w:r>
        <w:rPr/>
        <w:t>д) Шайхутдинов В.Ш. Право социального обеспечения Российской Федерации: Учебное пособие. Вып. 1. – Екатеринбург: УрАГС, 1996. – 165 с.</w:t>
      </w:r>
    </w:p>
    <w:p>
      <w:pPr>
        <w:pStyle w:val="2"/>
        <w:spacing w:lineRule="auto" w:line="240"/>
        <w:ind w:firstLine="720"/>
        <w:rPr/>
      </w:pPr>
      <w:r>
        <w:rPr/>
        <w:t xml:space="preserve">2) </w:t>
      </w:r>
      <w:r>
        <w:rPr>
          <w:i/>
        </w:rPr>
        <w:t>Сборник с коллективным автором</w:t>
      </w:r>
    </w:p>
    <w:p>
      <w:pPr>
        <w:pStyle w:val="3"/>
        <w:spacing w:lineRule="auto" w:line="24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Организация сельскохозяйственного производства /Ф.К.Шакиров, В.А.Удалов, С.И.Грядов и др./ Под ред. Ф.К.Шакирова. – М.: Колос, 2003.</w:t>
      </w:r>
    </w:p>
    <w:p>
      <w:pPr>
        <w:pStyle w:val="2"/>
        <w:tabs>
          <w:tab w:val="clear" w:pos="708"/>
          <w:tab w:val="left" w:pos="180" w:leader="none"/>
        </w:tabs>
        <w:spacing w:lineRule="auto" w:line="240"/>
        <w:ind w:firstLine="720"/>
        <w:rPr/>
      </w:pPr>
      <w:r>
        <w:rPr/>
        <w:t>б) Непрерывное образование как педагогическая система: Сб. науч. трудов // Научно-исслед. НИИ высшего образования / Отв. ред. Н.Н. Нечаев. – М.: НИИВО, 1995, – 156 с.</w:t>
      </w:r>
    </w:p>
    <w:p>
      <w:pPr>
        <w:pStyle w:val="2"/>
        <w:tabs>
          <w:tab w:val="clear" w:pos="708"/>
          <w:tab w:val="left" w:pos="180" w:leader="none"/>
        </w:tabs>
        <w:spacing w:lineRule="auto" w:line="240"/>
        <w:ind w:firstLine="720"/>
        <w:rPr/>
      </w:pPr>
      <w:r>
        <w:rPr/>
        <w:t>в) Актуальные проблемы регионального развитии: Межвузовский сборник научных трудов / Под ред. д.э.н., проф. Т.Д.Дегтяревой. – Вып.3. - Оренбург: ИПК ГОУ ОГУ, 2007. – 241с.</w:t>
      </w:r>
    </w:p>
    <w:p>
      <w:pPr>
        <w:pStyle w:val="2"/>
        <w:spacing w:lineRule="auto" w:line="240"/>
        <w:ind w:firstLine="720"/>
        <w:rPr/>
      </w:pPr>
      <w:r>
        <w:rPr/>
        <w:t xml:space="preserve">3) </w:t>
      </w:r>
      <w:r>
        <w:rPr>
          <w:i/>
        </w:rPr>
        <w:t>Государственные стандарты и сборники документов</w:t>
      </w:r>
    </w:p>
    <w:p>
      <w:pPr>
        <w:pStyle w:val="TextBodyIndent"/>
        <w:spacing w:lineRule="auto" w:line="240"/>
        <w:ind w:firstLine="720"/>
        <w:jc w:val="both"/>
        <w:rPr/>
      </w:pPr>
      <w:r>
        <w:rPr>
          <w:b w:val="false"/>
        </w:rPr>
        <w:t>а) Типовые нормативы выработки и расхода топлива на механизированные погрузочные работы. – М.: Федеральное Государственное учреждение Центральная нормативно-исследовательская станция РОСНИСАГРОПРОМ, 2002. – 128с.</w:t>
      </w:r>
    </w:p>
    <w:p>
      <w:pPr>
        <w:pStyle w:val="TextBodyIndent"/>
        <w:spacing w:lineRule="auto" w:line="240"/>
        <w:ind w:firstLine="720"/>
        <w:jc w:val="both"/>
        <w:rPr>
          <w:b w:val="false"/>
          <w:b w:val="false"/>
        </w:rPr>
      </w:pPr>
      <w:r>
        <w:rPr>
          <w:b w:val="false"/>
        </w:rPr>
        <w:t>б) ГОСТ 2.105-95 ЕСКД. Общие требования к текстовым документам.</w:t>
      </w:r>
    </w:p>
    <w:p>
      <w:pPr>
        <w:pStyle w:val="TextBodyIndent"/>
        <w:spacing w:lineRule="auto" w:line="240"/>
        <w:ind w:firstLine="720"/>
        <w:jc w:val="both"/>
        <w:rPr>
          <w:b w:val="false"/>
          <w:b w:val="false"/>
        </w:rPr>
      </w:pPr>
      <w:r>
        <w:rPr>
          <w:b w:val="false"/>
        </w:rPr>
        <w:t>в) Сборник «Типовые нормативы времени на обслуживание крупного рогатого скота, свиней, овец, кроликов и коней для работников животноводства». – М.: Федеральное Государственное учреждение Центральная нормативно-исследовательская станция РОСНИСАГРОПРОМ, 2002. – 291с.</w:t>
      </w:r>
    </w:p>
    <w:p>
      <w:pPr>
        <w:pStyle w:val="2"/>
        <w:spacing w:lineRule="auto" w:line="240"/>
        <w:ind w:firstLine="720"/>
        <w:rPr/>
      </w:pPr>
      <w:r>
        <w:rPr/>
        <w:t xml:space="preserve">4) </w:t>
      </w:r>
      <w:r>
        <w:rPr>
          <w:i/>
        </w:rPr>
        <w:t>Материалы конференций и словари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а) Информационные технологии в образовании и научно-исследовательской работе: материалы конференции. / Под общ.ред. С.А.Соловьева. – Оренбург: Издательский центр ОГАУ, 2008. – 116с.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б) Новый экономический словарь / Под ред. А.Н.Азрилияна. – 2-е изд.доп. – М.: Институт новой экономики, 2007. – 1088с.</w:t>
      </w:r>
    </w:p>
    <w:p>
      <w:pPr>
        <w:pStyle w:val="2"/>
        <w:spacing w:lineRule="auto" w:line="240"/>
        <w:ind w:firstLine="720"/>
        <w:rPr/>
      </w:pPr>
      <w:r>
        <w:rPr/>
        <w:t xml:space="preserve">5) </w:t>
      </w:r>
      <w:r>
        <w:rPr>
          <w:i/>
        </w:rPr>
        <w:t>Статьи</w:t>
      </w:r>
    </w:p>
    <w:p>
      <w:pPr>
        <w:pStyle w:val="2"/>
        <w:spacing w:lineRule="auto" w:line="240"/>
        <w:ind w:firstLine="720"/>
        <w:rPr/>
      </w:pPr>
      <w:r>
        <w:rPr/>
        <w:t>а) Дубянская Г.Ю.  Заработная плата как зеркало социально-экономических преобразований в России // Вестник московского университета. – 2005. – №2. – С.79-103.</w:t>
      </w:r>
    </w:p>
    <w:p>
      <w:pPr>
        <w:pStyle w:val="2"/>
        <w:spacing w:lineRule="auto" w:line="240"/>
        <w:ind w:firstLine="720"/>
        <w:rPr/>
      </w:pPr>
      <w:r>
        <w:rPr/>
        <w:t>б) Микаилов Э.Г. Таможенно-тарифное регулирование агропродовольственного рынка в России и странах ВТО // Вестник Московского университета. – 2004. – №6. – С.75-84.</w:t>
      </w:r>
    </w:p>
    <w:p>
      <w:pPr>
        <w:pStyle w:val="2"/>
        <w:spacing w:lineRule="auto" w:line="240"/>
        <w:ind w:firstLine="720"/>
        <w:rPr/>
      </w:pPr>
      <w:r>
        <w:rPr/>
        <w:t xml:space="preserve">6) </w:t>
      </w:r>
      <w:r>
        <w:rPr>
          <w:i/>
        </w:rPr>
        <w:t>Законы</w:t>
      </w:r>
    </w:p>
    <w:p>
      <w:pPr>
        <w:pStyle w:val="2"/>
        <w:spacing w:lineRule="auto" w:line="240"/>
        <w:ind w:firstLine="720"/>
        <w:rPr/>
      </w:pPr>
      <w:r>
        <w:rPr/>
        <w:t>а) Закон Оренбургской области «О государственном регулировании сельскохозяйственного производства в Оренбургской области» от 29 июля 1998г. №85/12-03// Консультант плюс: Версия Проф.</w:t>
      </w:r>
    </w:p>
    <w:p>
      <w:pPr>
        <w:pStyle w:val="2"/>
        <w:spacing w:lineRule="auto" w:line="240"/>
        <w:ind w:firstLine="720"/>
        <w:rPr/>
      </w:pPr>
      <w:r>
        <w:rPr/>
        <w:t>б) Федеральный закон Российской Федерации «О закупках поставах сельскохозяйственной продукции, сырья и продовольствия для государственных нужд» от 2 декабря 1994г. №53-ФЗ// Консультант Плюс: Версия Проф.</w:t>
      </w:r>
    </w:p>
    <w:p>
      <w:pPr>
        <w:pStyle w:val="2"/>
        <w:spacing w:lineRule="auto" w:line="240"/>
        <w:ind w:firstLine="720"/>
        <w:rPr/>
      </w:pPr>
      <w:r>
        <w:rPr/>
        <w:t>в) Об общих принципах организации местного самоуправления  в  Российской  Федерации:  Федеральный  закон от 28 августа 1995г. № 154-ФЗ // Собрание законодательства РФ. – 1995. – № 35. – Ст. 3506.</w:t>
      </w:r>
    </w:p>
    <w:p>
      <w:pPr>
        <w:pStyle w:val="2"/>
        <w:spacing w:lineRule="auto" w:line="240"/>
        <w:ind w:firstLine="720"/>
        <w:rPr/>
      </w:pPr>
      <w:r>
        <w:rPr/>
        <w:t xml:space="preserve">7) </w:t>
      </w:r>
      <w:r>
        <w:rPr>
          <w:i/>
        </w:rPr>
        <w:t>Электронные издания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Концепция создания и развития единой системы дистанционного образования в России. 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dvu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lect</w:t>
      </w:r>
      <w:r>
        <w:rPr>
          <w:sz w:val="28"/>
        </w:rPr>
        <w:t>/</w:t>
      </w:r>
      <w:r>
        <w:rPr>
          <w:sz w:val="28"/>
          <w:lang w:val="en-US"/>
        </w:rPr>
        <w:t>do</w:t>
      </w:r>
      <w:r>
        <w:rPr>
          <w:sz w:val="28"/>
        </w:rPr>
        <w:t>.</w:t>
      </w:r>
      <w:r>
        <w:rPr>
          <w:sz w:val="28"/>
          <w:lang w:val="en-US"/>
        </w:rPr>
        <w:t>htm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б) Колмановский В.Б. Задачи оптимального управления //</w:t>
      </w:r>
      <w:r>
        <w:rPr>
          <w:sz w:val="28"/>
          <w:lang w:val="en-US"/>
        </w:rPr>
        <w:t>www</w:t>
      </w:r>
      <w:r>
        <w:rPr>
          <w:sz w:val="28"/>
        </w:rPr>
        <w:t xml:space="preserve">. </w:t>
      </w:r>
      <w:r>
        <w:rPr>
          <w:sz w:val="28"/>
          <w:lang w:val="en-US"/>
        </w:rPr>
        <w:t>yandex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text</w:t>
      </w:r>
      <w:r>
        <w:rPr>
          <w:sz w:val="28"/>
        </w:rPr>
        <w:t>/</w:t>
      </w:r>
      <w:r>
        <w:rPr>
          <w:sz w:val="28"/>
          <w:lang w:val="en-US"/>
        </w:rPr>
        <w:t>optim</w:t>
      </w:r>
      <w:r>
        <w:rPr>
          <w:sz w:val="28"/>
        </w:rPr>
        <w:t>.</w:t>
      </w:r>
      <w:r>
        <w:rPr>
          <w:sz w:val="28"/>
          <w:lang w:val="en-US"/>
        </w:rPr>
        <w:t>htm</w:t>
      </w:r>
    </w:p>
    <w:p>
      <w:pPr>
        <w:pStyle w:val="2"/>
        <w:spacing w:lineRule="auto" w:line="240"/>
        <w:ind w:firstLine="709"/>
        <w:rPr/>
      </w:pPr>
      <w:r>
        <w:rPr/>
        <w:t>Следует обратить внимание на то, что общее количество страниц в издании обозначается малой буквой «с.», ставящейся после цифрового номинала;  ссылка на конкретные страницы используемой статьи – заглавной буквой «С.», прописанной перед номерами страниц.</w:t>
      </w:r>
    </w:p>
    <w:p>
      <w:pPr>
        <w:pStyle w:val="2"/>
        <w:spacing w:lineRule="auto" w:line="240"/>
        <w:ind w:firstLine="709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гтярева Т.Д. Дипломное проектирование по организации сельскохозяйственного производства. Учебно-методическое пособие. / Дегтярева Т.Д.,  Шевченко Р.П., Спешилова Н.В. – Оренбург: Издательский центр ОГАУ, 2004. – 14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одчиков Н.Д. Программа производственной и преддипломной практики для студентов специальности 080601 «Статистика» / Н.Д.Заводчиков, Т.Н.Ларина, А.И.Маркова. – Оренбург: Изд.центр ОГАУ, 2006. – 3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Залозная Г.М. Экономическая теория: Методическое пособие по написанию курсовых работ для студентов экономического факультета всех форм обучения / Г.М.Залозная, О.Н.Безверхая, А.П.Грубов. – Оренбург: Издательский центр ОГАУ, 2007. – 14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Левин В.С. Методические указания по подготовке и защите дипломных работ по специальности 080105 – «Финансы и кредит». / Левин В.С., Набатчикова С.Б. – Оренбург: Издательский центр ОГАУ, 2005. – 7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Методические рекомендации по определению структуры и содержания государственных аттестационных испытаний по специальности 060800 – экономика и управление на предприятиях АПК. – Москва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Порядок организации и проведения итоговой государственной аттестации выпускников по направлениям подготовки (специальностям) высшего профессионального образования в ФГОУ ВПО «Оренбургский государственный аграрный университет». – Оренбург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Тимофеева Т.В. Методические указания по выполнению дипломной работы (для студентов экономических специальностей очной и заочной форм обучения). Изд. 3-е, перераб. и доп. – Оренбург: Издательский центр ОГАУ, 2005. – 164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 дипломной работы (шаблон)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Кафедра 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АЯ РАБОТА (ПРОЕКТ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присвоение квалификации «__________________________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ециальность (шифр) «____________________________________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Дипломник                           __________ (И.О.Фамилия)</w:t>
      </w:r>
    </w:p>
    <w:p>
      <w:pPr>
        <w:pStyle w:val="Normal"/>
        <w:ind w:left="3780" w:hanging="0"/>
        <w:jc w:val="center"/>
        <w:rPr/>
      </w:pPr>
      <w:r>
        <w:rPr/>
        <w:t>(подпись)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Руководитель, (должность) __________ (И.О.Фамилия)</w:t>
      </w:r>
    </w:p>
    <w:p>
      <w:pPr>
        <w:pStyle w:val="Normal"/>
        <w:ind w:left="3420" w:firstLine="360"/>
        <w:jc w:val="center"/>
        <w:rPr/>
      </w:pPr>
      <w:r>
        <w:rPr/>
        <w:t>(подпись)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Зав. кафедрой, (должность) _________ (И.О.Фамилия)</w:t>
      </w:r>
    </w:p>
    <w:p>
      <w:pPr>
        <w:pStyle w:val="Normal"/>
        <w:spacing w:lineRule="auto" w:line="360"/>
        <w:ind w:left="3600" w:firstLine="180"/>
        <w:jc w:val="center"/>
        <w:rPr/>
      </w:pPr>
      <w:r>
        <w:rPr/>
        <w:t>(подпись)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нбург – 20__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итульный лист дипломной работы (образец)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а организац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хнологических процесс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вершенствование организация производственной деятельности КФХ «Телец» Ясненского района 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Оренбургской област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АЯ РАБОТА (</w:t>
      </w:r>
      <w:r>
        <w:rPr>
          <w:b/>
          <w:caps/>
          <w:sz w:val="28"/>
          <w:szCs w:val="28"/>
        </w:rPr>
        <w:t>Проект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присвоение квалификации «Экономист–менеджер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ециальность 080502 – «Экономика и управление на предприят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Дипломник                         ____________ Е.С. Одоевская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Руководитель, профессор ____________ А.А. Хижняк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Зав. кафедрой, профессор ____________ А.А. Хижняк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нбург – 2008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ланк задания на дипломное проектирование </w:t>
      </w:r>
    </w:p>
    <w:p>
      <w:pPr>
        <w:pStyle w:val="Heading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/>
      </w:pPr>
      <w:r>
        <w:rPr>
          <w:b/>
          <w:szCs w:val="24"/>
        </w:rPr>
        <w:t>Министерство сельского хозяйства Российской Федерации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ФГОУ ВПО «оренбургский государственный </w:t>
      </w:r>
    </w:p>
    <w:p>
      <w:pPr>
        <w:pStyle w:val="Heading"/>
        <w:rPr/>
      </w:pPr>
      <w:r>
        <w:rPr>
          <w:b/>
          <w:bCs/>
          <w:szCs w:val="24"/>
        </w:rPr>
        <w:t>аграрный университет»</w:t>
      </w:r>
    </w:p>
    <w:p>
      <w:pPr>
        <w:pStyle w:val="Normal"/>
        <w:ind w:right="-56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8224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35pt" to="161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24"/>
          <w:szCs w:val="24"/>
        </w:rPr>
        <w:t>Ф</w:t>
      </w:r>
      <w:r>
        <w:rPr>
          <w:sz w:val="24"/>
          <w:szCs w:val="24"/>
        </w:rPr>
        <w:t>акультет</w:t>
        <w:tab/>
      </w:r>
      <w:r>
        <w:rPr>
          <w:i/>
          <w:sz w:val="24"/>
          <w:szCs w:val="24"/>
        </w:rPr>
        <w:t>экономический</w:t>
      </w:r>
    </w:p>
    <w:p>
      <w:pPr>
        <w:pStyle w:val="Normal"/>
        <w:ind w:right="-568" w:hanging="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96850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5pt" to="458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афедра </w:t>
        <w:tab/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2"/>
        <w:spacing w:lineRule="auto" w:line="240"/>
        <w:ind w:left="648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"УТВЕРЖДАЮ"</w:t>
      </w:r>
    </w:p>
    <w:p>
      <w:pPr>
        <w:pStyle w:val="Heading2"/>
        <w:spacing w:lineRule="auto" w:line="240"/>
        <w:ind w:left="4500" w:firstLine="29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</w:t>
      </w:r>
    </w:p>
    <w:p>
      <w:pPr>
        <w:pStyle w:val="Heading2"/>
        <w:spacing w:lineRule="auto" w:line="240"/>
        <w:ind w:left="4500" w:firstLine="297"/>
        <w:jc w:val="right"/>
        <w:rPr>
          <w:sz w:val="24"/>
          <w:szCs w:val="24"/>
        </w:rPr>
      </w:pPr>
      <w:r>
        <w:rPr>
          <w:sz w:val="24"/>
          <w:szCs w:val="24"/>
        </w:rPr>
        <w:t>_______________ И.О.Фамилия</w:t>
      </w:r>
    </w:p>
    <w:p>
      <w:pPr>
        <w:pStyle w:val="Normal"/>
        <w:ind w:left="4140" w:firstLine="720"/>
        <w:jc w:val="center"/>
        <w:rPr/>
      </w:pPr>
      <w:r>
        <w:rPr/>
        <w:t>(личная подпись)</w:t>
      </w:r>
    </w:p>
    <w:p>
      <w:pPr>
        <w:pStyle w:val="Normal"/>
        <w:ind w:left="4140" w:firstLine="720"/>
        <w:jc w:val="right"/>
        <w:rPr>
          <w:sz w:val="24"/>
          <w:szCs w:val="24"/>
        </w:rPr>
      </w:pPr>
      <w:r>
        <w:rPr>
          <w:sz w:val="24"/>
          <w:szCs w:val="24"/>
        </w:rPr>
        <w:t>"_______"_____________200  г.</w:t>
      </w:r>
    </w:p>
    <w:p>
      <w:pPr>
        <w:pStyle w:val="Normal"/>
        <w:ind w:left="5245"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ускную квалификационную работу</w:t>
      </w:r>
    </w:p>
    <w:p>
      <w:pPr>
        <w:pStyle w:val="Normal"/>
        <w:jc w:val="center"/>
        <w:rPr/>
      </w:pPr>
      <w:r>
        <w:rPr>
          <w:sz w:val="24"/>
          <w:szCs w:val="24"/>
        </w:rPr>
        <w:t>(дипломной работы (проекта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1841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Фамилия, имя, отчество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215265</wp:posOffset>
                </wp:positionV>
                <wp:extent cx="4229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95pt" to="467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1. Тема проекта (работы)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2288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5pt" to="467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5pt" to="467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467.9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221615</wp:posOffset>
                </wp:positionV>
                <wp:extent cx="4457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45pt" to="467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2. Срок сдачи проект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3314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46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3. Исходные данные по проекту (работе) 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pt" to="46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467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67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467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22885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55pt" to="467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pt" to="467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Консультант по проекту (работе, с указанием к ним разделов проекта)</w:t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520"/>
        <w:gridCol w:w="2520"/>
        <w:gridCol w:w="2340"/>
      </w:tblGrid>
      <w:tr>
        <w:trPr>
          <w:trHeight w:val="255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выда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принял</w:t>
            </w:r>
          </w:p>
        </w:tc>
      </w:tr>
      <w:tr>
        <w:trPr>
          <w:trHeight w:val="59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Дата выдачи задания  __________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Руководитель дипломной работы (проекта) __________________</w:t>
      </w:r>
    </w:p>
    <w:p>
      <w:pPr>
        <w:pStyle w:val="Normal"/>
        <w:ind w:left="6372" w:firstLine="708"/>
        <w:jc w:val="center"/>
        <w:rPr/>
      </w:pPr>
      <w:r>
        <w:rPr/>
        <w:t>(подпись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дание принял к исполнению  __________________</w:t>
      </w:r>
    </w:p>
    <w:p>
      <w:pPr>
        <w:pStyle w:val="Normal"/>
        <w:ind w:left="7080" w:hanging="0"/>
        <w:jc w:val="center"/>
        <w:rPr/>
      </w:pPr>
      <w:r>
        <w:rPr/>
        <w:t>(подпись)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нк календарного пла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Cs w:val="24"/>
        </w:rPr>
        <w:t>Министерство сельского хозяйства Российской Федерации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ФГОУ ВПО «оренбургский государственный </w:t>
      </w:r>
    </w:p>
    <w:p>
      <w:pPr>
        <w:pStyle w:val="Heading"/>
        <w:rPr/>
      </w:pPr>
      <w:r>
        <w:rPr>
          <w:b/>
          <w:bCs/>
          <w:szCs w:val="24"/>
        </w:rPr>
        <w:t>аграрный университет»</w:t>
      </w:r>
    </w:p>
    <w:p>
      <w:pPr>
        <w:pStyle w:val="Normal"/>
        <w:ind w:right="-568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182245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35pt" to="161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24"/>
          <w:szCs w:val="24"/>
        </w:rPr>
        <w:t>Ф</w:t>
      </w:r>
      <w:r>
        <w:rPr>
          <w:sz w:val="24"/>
          <w:szCs w:val="24"/>
        </w:rPr>
        <w:t>акультет</w:t>
        <w:tab/>
      </w:r>
      <w:r>
        <w:rPr>
          <w:i/>
          <w:sz w:val="24"/>
          <w:szCs w:val="24"/>
        </w:rPr>
        <w:t>экономический</w:t>
      </w:r>
    </w:p>
    <w:p>
      <w:pPr>
        <w:pStyle w:val="Normal"/>
        <w:ind w:right="-568" w:hanging="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196850</wp:posOffset>
                </wp:positionV>
                <wp:extent cx="5257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5pt" to="458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афедра </w:t>
        <w:tab/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spacing w:lineRule="auto" w:line="240"/>
        <w:ind w:left="648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"УТВЕРЖДАЮ"</w:t>
      </w:r>
    </w:p>
    <w:p>
      <w:pPr>
        <w:pStyle w:val="Heading2"/>
        <w:spacing w:lineRule="auto" w:line="240"/>
        <w:ind w:left="4500" w:firstLine="29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</w:t>
      </w:r>
    </w:p>
    <w:p>
      <w:pPr>
        <w:pStyle w:val="Heading2"/>
        <w:spacing w:lineRule="auto" w:line="240"/>
        <w:ind w:left="4500" w:firstLine="297"/>
        <w:jc w:val="right"/>
        <w:rPr>
          <w:sz w:val="24"/>
          <w:szCs w:val="24"/>
        </w:rPr>
      </w:pPr>
      <w:r>
        <w:rPr>
          <w:sz w:val="24"/>
          <w:szCs w:val="24"/>
        </w:rPr>
        <w:t>_______________ И.О.Фамилия</w:t>
      </w:r>
    </w:p>
    <w:p>
      <w:pPr>
        <w:pStyle w:val="Normal"/>
        <w:ind w:left="4140" w:firstLine="720"/>
        <w:jc w:val="center"/>
        <w:rPr/>
      </w:pPr>
      <w:r>
        <w:rPr/>
        <w:t>(личная подпись)</w:t>
      </w:r>
    </w:p>
    <w:p>
      <w:pPr>
        <w:pStyle w:val="Normal"/>
        <w:ind w:left="4140" w:firstLine="720"/>
        <w:jc w:val="right"/>
        <w:rPr>
          <w:sz w:val="24"/>
          <w:szCs w:val="24"/>
        </w:rPr>
      </w:pPr>
      <w:r>
        <w:rPr>
          <w:sz w:val="24"/>
          <w:szCs w:val="24"/>
        </w:rPr>
        <w:t>"_______"_____________200 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</w:t>
      </w:r>
    </w:p>
    <w:p>
      <w:pPr>
        <w:pStyle w:val="Normal"/>
        <w:jc w:val="center"/>
        <w:rPr/>
      </w:pPr>
      <w:r>
        <w:rPr>
          <w:sz w:val="24"/>
          <w:szCs w:val="24"/>
        </w:rPr>
        <w:t>выполнения квалификационной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пломной работы (проек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190500</wp:posOffset>
                </wp:positionV>
                <wp:extent cx="5600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pt" to="467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 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5943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67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5943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3pt" to="467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202565</wp:posOffset>
                </wp:positionV>
                <wp:extent cx="5372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95pt" to="467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Студент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200660</wp:posOffset>
                </wp:positionV>
                <wp:extent cx="2971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8pt" to="278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Групп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559"/>
        <w:gridCol w:w="1461"/>
        <w:gridCol w:w="1620"/>
      </w:tblGrid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я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Руководитель работы (проекта) _______________________</w:t>
      </w:r>
    </w:p>
    <w:p>
      <w:pPr>
        <w:pStyle w:val="Normal"/>
        <w:ind w:left="5664" w:firstLine="708"/>
        <w:jc w:val="center"/>
        <w:rPr/>
      </w:pPr>
      <w:r>
        <w:rPr/>
        <w:t>(подпись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удент ___________________________</w:t>
      </w:r>
    </w:p>
    <w:p>
      <w:pPr>
        <w:pStyle w:val="Normal"/>
        <w:ind w:left="5664" w:firstLine="708"/>
        <w:jc w:val="center"/>
        <w:rPr/>
      </w:pPr>
      <w:r>
        <w:rPr/>
        <w:t>(подпись)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зыва руководителя (двухсторонний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ФГОУ ВПО «Оренбургский государственный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грарный университет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тзы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1515</wp:posOffset>
                </wp:positionH>
                <wp:positionV relativeFrom="paragraph">
                  <wp:posOffset>495935</wp:posOffset>
                </wp:positionV>
                <wp:extent cx="16287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39.05pt" to="182.6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9405</wp:posOffset>
                </wp:positionH>
                <wp:positionV relativeFrom="paragraph">
                  <wp:posOffset>491490</wp:posOffset>
                </wp:positionV>
                <wp:extent cx="2207895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8.7pt" to="398.9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а выпускную квалификационную работу в форме дипломной работы (проекта) студента  </w:t>
        <w:tab/>
        <w:tab/>
        <w:tab/>
        <w:tab/>
        <w:t xml:space="preserve">   курса </w:t>
        <w:tab/>
        <w:tab/>
        <w:tab/>
        <w:tab/>
        <w:tab/>
        <w:t xml:space="preserve">    факультета,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262890</wp:posOffset>
                </wp:positionV>
                <wp:extent cx="6080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0.7pt" to="481.6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 студента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5315</wp:posOffset>
                </wp:positionH>
                <wp:positionV relativeFrom="paragraph">
                  <wp:posOffset>220345</wp:posOffset>
                </wp:positionV>
                <wp:extent cx="553783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7.35pt" to="484.4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 тему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раткая характеристика дипломной работы (проекта) (оценка актуальности темы, соотнесенность с потребностями производства, ее научное и практическое значение, умение автора работать с экономической и  справочной литературой; правильность выбора методики исследования, достоверность расчетов, результаты их обработки) и др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ожительные стороны дипломной работы (проекта) и рекомендации по внедрению отдельных (конкретных) положений в производство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онкретные замечания, недостатки в работе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Заключение о работе и ее авторе (мнение руководителя о соответствии профилю специальности, темы и работы (проекта), степень самостоятельности  выполнения, о возможности присвоения квалификации специалиста (бакалавра) по соответствующей специальности (направлению), оценка работы в целом и др.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>Руководитель</w:t>
      </w:r>
      <w:r>
        <w:rPr/>
        <w:t xml:space="preserve"> ________________</w:t>
        <w:tab/>
        <w:tab/>
        <w:tab/>
        <w:tab/>
      </w:r>
    </w:p>
    <w:p>
      <w:pPr>
        <w:pStyle w:val="Normal"/>
        <w:ind w:left="16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00475</wp:posOffset>
                </wp:positionH>
                <wp:positionV relativeFrom="paragraph">
                  <wp:posOffset>3810</wp:posOffset>
                </wp:positionV>
                <wp:extent cx="23526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0.3pt" to="484.4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perscript"/>
        </w:rPr>
        <w:t xml:space="preserve">             </w:t>
      </w:r>
      <w:r>
        <w:rPr>
          <w:sz w:val="28"/>
          <w:vertAlign w:val="superscript"/>
        </w:rPr>
        <w:t>(подпись)</w:t>
        <w:tab/>
        <w:tab/>
        <w:tab/>
        <w:tab/>
        <w:tab/>
        <w:tab/>
        <w:t xml:space="preserve">             (Ф.И.О.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4625</wp:posOffset>
                </wp:positionH>
                <wp:positionV relativeFrom="paragraph">
                  <wp:posOffset>213360</wp:posOffset>
                </wp:positionV>
                <wp:extent cx="336613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6.8pt" to="478.7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Место работы и должность, з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96665</wp:posOffset>
                </wp:positionH>
                <wp:positionV relativeFrom="paragraph">
                  <wp:posOffset>175895</wp:posOffset>
                </wp:positionV>
                <wp:extent cx="2857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13.85pt" to="321.4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5450</wp:posOffset>
                </wp:positionH>
                <wp:positionV relativeFrom="paragraph">
                  <wp:posOffset>175895</wp:posOffset>
                </wp:positionV>
                <wp:extent cx="1257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13.85pt" to="432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8505</wp:posOffset>
                </wp:positionH>
                <wp:positionV relativeFrom="paragraph">
                  <wp:posOffset>175895</wp:posOffset>
                </wp:positionV>
                <wp:extent cx="1854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13.85pt" to="472.7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 xml:space="preserve">   </w:t>
        <w:tab/>
        <w:tab/>
        <w:tab/>
        <w:tab/>
        <w:tab/>
        <w:tab/>
        <w:t xml:space="preserve">  «        » </w:t>
        <w:tab/>
        <w:tab/>
        <w:tab/>
        <w:t xml:space="preserve">    200   г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рецензии (двухсторонний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ФГОУ ВПО «Оренбургский государственный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грарный университет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</w:rPr>
        <w:t>Рецензи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50540</wp:posOffset>
                </wp:positionH>
                <wp:positionV relativeFrom="paragraph">
                  <wp:posOffset>185420</wp:posOffset>
                </wp:positionV>
                <wp:extent cx="228600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4.6pt" to="258.15pt,14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а дипломную работу (проект) студента     курса </w:t>
        <w:tab/>
        <w:tab/>
        <w:tab/>
        <w:t xml:space="preserve">      факультета,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95</wp:posOffset>
                </wp:positionH>
                <wp:positionV relativeFrom="paragraph">
                  <wp:posOffset>262890</wp:posOffset>
                </wp:positionV>
                <wp:extent cx="60807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0.7pt" to="481.6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35375</wp:posOffset>
                </wp:positionH>
                <wp:positionV relativeFrom="paragraph">
                  <wp:posOffset>-1905</wp:posOffset>
                </wp:positionV>
                <wp:extent cx="166497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5pt,-0.15pt" to="417.3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 студента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5315</wp:posOffset>
                </wp:positionH>
                <wp:positionV relativeFrom="paragraph">
                  <wp:posOffset>220345</wp:posOffset>
                </wp:positionV>
                <wp:extent cx="553783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7.35pt" to="484.4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 тем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раткая характеристика дипломной работы (проекта) (оценка актуальности темы, соотнесенность с потребностями производства, ее научное обоснование и производственное значение, умение работать с научно-технической и справочной литературой; методика постановки экспериментов, исследований, расчетов, результаты и обработки) и др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ожительные стороны в дипломной работе (проек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онкретные замечания, недостатки в работе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Заключение о работе (мнение рецензента о соответствии профилю специальности, темы и работы (проекта), степень самостоятельности  выполнения, о возможности присвоения квалификации специалиста (бакалавра) по соответствующей специальности (направлению), внедрению исследуемых вопросов в производство, оценка работы в целом и др.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>Рецензент</w:t>
      </w:r>
      <w:r>
        <w:rPr/>
        <w:t xml:space="preserve"> ________________</w:t>
        <w:tab/>
        <w:tab/>
        <w:tab/>
        <w:tab/>
        <w:tab/>
      </w:r>
    </w:p>
    <w:p>
      <w:pPr>
        <w:pStyle w:val="Normal"/>
        <w:ind w:left="16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0475</wp:posOffset>
                </wp:positionH>
                <wp:positionV relativeFrom="paragraph">
                  <wp:posOffset>3810</wp:posOffset>
                </wp:positionV>
                <wp:extent cx="235267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0.3pt" to="484.4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(подпись)</w:t>
        <w:tab/>
        <w:tab/>
        <w:tab/>
        <w:tab/>
        <w:tab/>
        <w:tab/>
        <w:tab/>
        <w:t xml:space="preserve">             (Ф.И.О.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есто работы и должность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М.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6665</wp:posOffset>
                </wp:positionH>
                <wp:positionV relativeFrom="paragraph">
                  <wp:posOffset>197485</wp:posOffset>
                </wp:positionV>
                <wp:extent cx="2857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15.55pt" to="321.4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5450</wp:posOffset>
                </wp:positionH>
                <wp:positionV relativeFrom="paragraph">
                  <wp:posOffset>197485</wp:posOffset>
                </wp:positionV>
                <wp:extent cx="1257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15.55pt" to="432.4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18505</wp:posOffset>
                </wp:positionH>
                <wp:positionV relativeFrom="paragraph">
                  <wp:posOffset>197485</wp:posOffset>
                </wp:positionV>
                <wp:extent cx="1854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15.55pt" to="472.7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 xml:space="preserve">   </w:t>
        <w:tab/>
        <w:tab/>
        <w:tab/>
        <w:tab/>
        <w:tab/>
        <w:tab/>
        <w:t xml:space="preserve">  «        » </w:t>
        <w:tab/>
        <w:tab/>
        <w:tab/>
        <w:t xml:space="preserve">    200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 для таблично-справочного материал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У ВПО «Оренбургский государственный аграрный университе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а 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Таблично-справочный материа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дипломной работе (проекту) на тему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____________________________________________________________________________________________________________________________________________________________________________________________________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  <w:t>Дипломник Фамилия И.О. (полностью)</w:t>
      </w:r>
    </w:p>
    <w:p>
      <w:pPr>
        <w:pStyle w:val="Normal"/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  <w:t>Руководитель, должность Фамилия И.О. (полностью)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 – 20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42"/>
        </w:tabs>
        <w:ind w:left="1542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42"/>
        </w:tabs>
        <w:ind w:left="1542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80" w:after="0"/>
      <w:ind w:right="-199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8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7" w:hanging="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6">
    <w:name w:val="Название объекта"/>
    <w:basedOn w:val="Normal"/>
    <w:qFormat/>
    <w:pPr>
      <w:jc w:val="center"/>
    </w:pPr>
    <w:rPr>
      <w:caps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2:22:00Z</dcterms:created>
  <dc:creator>Customer</dc:creator>
  <dc:description/>
  <cp:keywords/>
  <dc:language>en-US</dc:language>
  <cp:lastModifiedBy>OM408</cp:lastModifiedBy>
  <cp:lastPrinted>2008-10-16T12:00:00Z</cp:lastPrinted>
  <dcterms:modified xsi:type="dcterms:W3CDTF">2009-10-19T05:01:00Z</dcterms:modified>
  <cp:revision>164</cp:revision>
  <dc:subject/>
  <dc:title>4</dc:title>
</cp:coreProperties>
</file>